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szCs w:val="24"/>
        </w:rPr>
      </w:pPr>
      <w:r>
        <w:rPr>
          <w:sz w:val="24"/>
          <w:szCs w:val="24"/>
        </w:rPr>
        <w:t>Lina Than</w:t>
      </w:r>
    </w:p>
    <w:p>
      <w:pPr>
        <w:pStyle w:val="Normal"/>
        <w:spacing w:lineRule="auto" w:line="480"/>
        <w:rPr>
          <w:sz w:val="24"/>
          <w:szCs w:val="24"/>
        </w:rPr>
      </w:pPr>
      <w:r>
        <w:rPr>
          <w:sz w:val="24"/>
          <w:szCs w:val="24"/>
        </w:rPr>
        <w:t>Wiki Postings # 3</w:t>
      </w:r>
    </w:p>
    <w:p>
      <w:pPr>
        <w:pStyle w:val="Normal"/>
        <w:spacing w:lineRule="auto" w:line="480"/>
        <w:jc w:val="center"/>
        <w:rPr/>
      </w:pPr>
      <w:r>
        <w:rPr>
          <w:i/>
          <w:iCs/>
          <w:sz w:val="24"/>
          <w:szCs w:val="24"/>
        </w:rPr>
        <w:t>First They Killed My Father</w:t>
      </w:r>
      <w:r>
        <w:rPr>
          <w:sz w:val="24"/>
          <w:szCs w:val="24"/>
        </w:rPr>
        <w:t xml:space="preserve"> by Loung Ung</w:t>
      </w:r>
    </w:p>
    <w:p>
      <w:pPr>
        <w:pStyle w:val="Normal"/>
        <w:spacing w:lineRule="auto" w:line="480"/>
        <w:rPr/>
      </w:pPr>
      <w:r>
        <w:rPr>
          <w:sz w:val="24"/>
          <w:szCs w:val="24"/>
        </w:rPr>
        <w:tab/>
        <w:t xml:space="preserve">The family is now split up, the teenagers of the Ung family are at their own labor camps working for food. The parents with the young kids are also working to help survive. Not only do they have to worry about the kids they have at home but they wonder all the time about the kids that are at the camps, working extra hard. That is when the oldest sister, Keav, starts to get sick. Back when they were in Phnom Penn she was the beautiful one, the one that everyone loved and admired for her looks. Now she is bone thin, overworked, and sick. In this part of the story the family goes through some extreme lost as two of their own pass away. First it was Keav who got ill while working at the labor camps. The true cause of the actual death was unknown, but the whole situation she was in was enough to severely damage her. After Keav had passed on the family was down on their luck, only hoping they could continue to survive until one day two soldiers came over to the family hut. Here they ask for the father and his help in fixing a broken wagon. In all honestly they were there to take him away because somehow the government had found out about the fathers past job. They know he used to work for the government and they are taking him away to kill him. The family stays up awaiting his return hoping what they think actually isn’t true but without any return for their father they lose even more hope. But not enough to give up. They know how much they have lost already and do not plan to lose anymore. Everything they plan to do from now on is in honor of their father and sister, and they try their hardest. </w:t>
      </w:r>
    </w:p>
    <w:p>
      <w:pPr>
        <w:pStyle w:val="Normal"/>
        <w:spacing w:lineRule="auto" w:line="480"/>
        <w:rPr/>
      </w:pPr>
      <w:r>
        <w:rPr>
          <w:sz w:val="24"/>
          <w:szCs w:val="24"/>
        </w:rPr>
        <w:tab/>
        <w:t xml:space="preserve">This part of the story has reached it’s saddest point. There is nothing worse than losing your family member that you love. While reading this section I could feel the happiness just get sucked away from them all and at the point where they didn’t have any reason to continue on anymore. I was extremely surprised at how little other were effected by this. They had their own issues to face with, so it was really interesting to see how much the country has gone through at this time. </w:t>
      </w:r>
    </w:p>
    <w:p>
      <w:pPr>
        <w:pStyle w:val="Normal"/>
        <w:spacing w:lineRule="auto" w:line="480"/>
        <w:rPr/>
      </w:pPr>
      <w:r>
        <w:rPr>
          <w:sz w:val="24"/>
          <w:szCs w:val="24"/>
        </w:rPr>
        <w:tab/>
        <w:t xml:space="preserve">By this part of the story, knowledge isn’t all they needed anymore. They need the will to survive. Hope that was once gone needed to start back up again. No matter what the loss they have gone through they need to think forward and forget about the past. During this part of the reading you can see many human characteristic shine through. Religion was something the people of Cambodia fell upon because they had nothing else for themselves. The Ung family started to pray to God and just hope for the best. It was no longer about outsmarting the base people and the government it was now about keeping that mental mind frame of wanting to go on. They needed to emotionally fight with all the struggles that was given and live on. Everything now was psychological, the people of Cambodia couldn’t give up at this time because it is when they really needed the will to survive. </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